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ZGŁOSZENIOWY SZKÓŁ DO REALIZACJI</w:t>
      </w:r>
    </w:p>
    <w:p>
      <w:pPr>
        <w:pStyle w:val="Normal"/>
        <w:jc w:val="center"/>
        <w:rPr>
          <w:rStyle w:val="Domylnaczcionkaakapitu1"/>
          <w:b/>
          <w:b/>
          <w:sz w:val="22"/>
          <w:szCs w:val="22"/>
        </w:rPr>
      </w:pPr>
      <w:r>
        <w:rPr>
          <w:rStyle w:val="Domylnaczcionkaakapitu1"/>
          <w:b/>
          <w:sz w:val="22"/>
          <w:szCs w:val="22"/>
        </w:rPr>
        <w:t xml:space="preserve"> </w:t>
      </w:r>
      <w:r>
        <w:rPr>
          <w:rStyle w:val="Domylnaczcionkaakapitu1"/>
          <w:b/>
          <w:sz w:val="22"/>
          <w:szCs w:val="22"/>
        </w:rPr>
        <w:t>PROGRAMU  EDUKACYJNEGO „TRZYMAJ FORMĘ!  W ROKU SZKOLNYM 2019/2020</w:t>
      </w:r>
    </w:p>
    <w:p>
      <w:pPr>
        <w:pStyle w:val="Normal"/>
        <w:jc w:val="center"/>
        <w:rPr>
          <w:rStyle w:val="Domylnaczcionkaakapitu1"/>
          <w:b/>
          <w:b/>
          <w:sz w:val="22"/>
          <w:szCs w:val="22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i adres szkoł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Nr tel., faxu., e-mail</w:t>
            </w:r>
            <w:r>
              <w:rPr/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mię  i nazwisko Dyrekto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OGÓLNOKRAJOWY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ogram edukacyjny „Trzymaj Formę!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kolny  Koordynator programu (imię i nazwisko, zajmowane stanowisk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gółem liczba uczniów w szkole w klasach V, VI, VII i VIII oraz klas w roku szkolnym 2019/202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czba uczniów V-      VI-      VII-     VIII-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iczba klas  V-        VI-         VII-      VIII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iczba klas i liczba uczniów (klasy V, VI, VII, VIII), które zostaną objęte programem  w roku szkolnym 2019/202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uczniów V-     VI-      VII-    VIII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iczba klas V-       VI-        VII-       VIII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....................................................                                     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eczęć i podpis Dyrektora szkoły                                                  Miejscowość, data</w:t>
      </w:r>
    </w:p>
    <w:p>
      <w:pPr>
        <w:pStyle w:val="Normal"/>
        <w:spacing w:before="0" w:after="200"/>
        <w:jc w:val="both"/>
        <w:rPr/>
      </w:pPr>
      <w:r>
        <w:rPr>
          <w:i/>
          <w:iCs/>
        </w:rPr>
        <w:t>Powyższy formularz po wypełnieniu należy przesłać do  Powiatowej Stacji Sanitarno – Epidemiologicznej ulica Wojska Polskiego 28, 23-300 Janów Lubelski, adres @ psse.janowlubelski@pis.gov.pl w terminie do 15.11.2019 r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59:00Z</dcterms:created>
  <dc:creator>PSSE</dc:creator>
  <dc:description/>
  <cp:keywords/>
  <dc:language>en-US</dc:language>
  <cp:lastModifiedBy>piejol</cp:lastModifiedBy>
  <cp:lastPrinted>2019-08-23T13:47:00Z</cp:lastPrinted>
  <dcterms:modified xsi:type="dcterms:W3CDTF">2019-10-10T07:26:00Z</dcterms:modified>
  <cp:revision>4</cp:revision>
  <dc:subject/>
  <dc:title>FORMULARZ ZGŁOSZENIOWY SZKÓŁ DO REALIZACJI</dc:title>
</cp:coreProperties>
</file>